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3695190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91541002"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574155690"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493123124"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59755744"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597678703"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258333405"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363702041"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56445427"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